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Henryk Sienkiewicz „Latarnik” – fragment</w:t>
      </w:r>
    </w:p>
    <w:p>
      <w:pPr>
        <w:pStyle w:val="Normal"/>
        <w:ind w:firstLine="708"/>
        <w:rPr/>
      </w:pPr>
      <w:r>
        <w:rPr/>
        <w:t>Zdawało sie natomiast, że prześladuja go wszystkie cztery żywioły. Ci, co go znali, mówili, że nie ma szcześcia, i tym objaśniali wszystko. On sam wreszcie stał sie troche maniakiem. Wierzył, że jakaś poteżna a mściwa reka ściga go wszedzie, po wszystkich ladach i wodach. Nie lubił jednak o tym mówić; czasem tylko, gdy go pytano, czyja to miała być reka, ukazywał tajemniczo na gwiazde polarna i odpowiadał, że to idzie stamtad... Rzeczywiście, niepowodzenia jego były tak stałe, że aż dziwne, i łatwo mogły zabić gwóźdź w głowie, zwłaszcza temu, kto ich doznawał. Zreszta miał cierpliwość Indianina i wielka, spokojna siłe oporu, jaka płynie z prawości serca. W swoim czasie na Wegrzech dostał kilkanaście pchnieć bagnetem, bo nie chciał chwycić za strzemie, które mu ukazywano jako środek ratunku, i krzyczeć: pardon. Tak samo nie poddawał sie i nieszcześciu. Lazł pod góre tak pracowicie, jak mrówka. Zepchniety sto razy, rozpoczynał spokojnie swoja podróż po raz setny pierwszy. Był to w swoim rodzaju szczególniejszy dziwak. Stary ten żołnierz, opalony Bóg wie w jakich  ogniach, zahartowany w biedach, bity i kuty, miał serce dziecka. W czasie epidemii na Kubie zapadł na nia dlatego, że oddał chorym wszystka swoja chinine, której miał znaczny zapas, nie zostawiwszy sobie ani grana.</w:t>
      </w:r>
    </w:p>
    <w:p>
      <w:pPr>
        <w:pStyle w:val="Normal"/>
        <w:ind w:firstLine="708"/>
        <w:rPr/>
      </w:pPr>
      <w:r>
        <w:rPr/>
        <w:t>Było w nim jeszcze i to dziwnego, że po tylu zawodach zawsze był pełen ufności i nie tracił nadziei, że jeszcze wszystko będzie dobrze. W zimie ożywiał się zawsze i przepowiadał jakieś wielkie wypadki. Czekał ich niecierpliwie i myślą o nich żył lata całe... Ale zimy mijały jedne za drugimi i Skawiński doczekał się tylko tego, że ubieliły mu głowę. Wreszcie zestarzał się - począł tracić energię. Cierpliwość jego poczynała być coraz podobniejsza do rezygnacji. Dawny spokój zmienił się w skłonność do roztkliwiania się, i ten hartowny żołnierz jął przeradzać się w beksę, gotowego załzawić się z lada powodu. Prócz tego od czasu do czasu tłukła go najstraszliwsza nostalgia, którą podniecała lada okoliczność: widok jaskółek, szarych ptaków podobnych do wróbli, śniegi na górach lub zasłyszana jakaś nuta, podobna do słyszanej niegdyś... Na koniec opanowała go tylko jedna myśl: myśl spoczynku. Owładnęła ona starcem zupełnie i wchłonęła w siebie wszelkie inne pragnienia i nadzieje. Wieczny tułacz nie mógł już sobie wymarzyć nic bardziej upragnionego, nic droższego nad jaki spokojny kąt, w którym by mógł odpocząć i czekać cicho kresu. Może właśnie dlatego, że szczególne jakieś dziwactwo losu rzucało nim po wszystkich morzach i krajach tak, że prawie nie mógł tchu złapać, wyobrażał sobie, że największym ludzkim szczęściem jest - tylko nie tułać się. Co prawda, to i należało mu się takie skromne szczęście, ale tak już był zwyczajny zawodów, że myślał o tym, jak w ogóle ludzie marzą o czymś niedoścignionym. Spodziewać się nie śmiał. Tymczasem niespodzianie w ciągu dwunastu godzin dostał posadę jakby wybraną dla siebie ze wszystkich na świecie. Nic też dziwnego, że gdy wieczorem zapalił swoja latarnię, był jakby odurzony, że pytał sam siebie, czy to prawda, i nie śmiał odpowiedzieć: tak. A tymczasem rzeczywistość przemawiała do niego nieprzepartymi dowodami; więc godziny jedna za drugą upływały mu na balkonie. Patrzył, nasycał się, przekonywał. Mogłoby się zdawać, że pierwszy raz w życiu widział morze, bo północ wybiła już na aspinwalskich zegarach, a on jeszcze nie opuszczał swojej powietrznej wyżyny - i patrzył. W dole pod jego stopami grało morze. Soczewka latarni rzucała w ciemność olbrzymi ostrokrąg światła, poza którym oko starca ginęło w dali czarnej zupełnie, tajemniczej i strasznej. Ale dal owa zdawała się biegnąć ku światłu. Długie, wiorstowe fale wytaczały się z ciemności i rycząc szły aż do stóp wysepki, a wówczas widać było spienione ich grzbiety, połyskujące różowo w świetle latarni. Przypływ wzmagał się coraz bardziej i zalewał piaszczyste ławice. Tajemnicza mowa oceanu dochodziła z pełni coraz potężniej i głośniej, podobna czasem do huku armat, to do szumu olbrzymich lasów, to do dalekiego, zmąconego gwaru głosów ludzkich. Chwilami cichło. Potem o uszy starca odbijało się kilka wielkich westchnień, potem jakieś łkania - i znów groźne wybuchy. Wreszcie wiatr zwiał mgłę, ale napędził czarnych, poszarpanych chmur, które przysłaniały księżyc. Z zachodu poczynało dąć coraz mocniej. Bałwany skakały z wściekłością na urwisko latarni, oblizując pianą jej podmurowanie. W dali pomrukiwała burza. Na ciemnej, wzburzonej przestrzeni zabłysło kilka zielonych latarek, pouwieszanych do masztów okrętowych. Zielone owe punkciki to wznosiły się wysoko, to zapadały w dół, to chwiały się na prawo i na lewo. Skawiński zeszedł do swej izby. Burza poczęła wyć. Tam, na dworze, ludzie na owych okrętach walczyli z nocą, z ciemnością, z falą; w izbie zaś spokojnie było i cicho. Nawet odgłosy burzy słabo przedzierały się przez grube mury i tylko miarowe tik-tak! zegara kołysało utrudzonego starca jakby do s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5:37:00Z</dcterms:created>
  <dc:creator>Grazyna</dc:creator>
  <dc:description/>
  <cp:keywords/>
  <dc:language>en-US</dc:language>
  <cp:lastModifiedBy>Marta Skała</cp:lastModifiedBy>
  <dcterms:modified xsi:type="dcterms:W3CDTF">2008-09-07T16:04:00Z</dcterms:modified>
  <cp:revision>6</cp:revision>
  <dc:subject/>
  <dc:title>Henryk Sienkiewicz „Latarnik” – fragment</dc:title>
</cp:coreProperties>
</file>